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Co-teachers:  </w:t>
      </w:r>
      <w:r>
        <w:rPr>
          <w:u w:val="single"/>
        </w:rPr>
        <w:t>Angels Phillips/Sheila Haines</w:t>
      </w:r>
      <w:r>
        <w:rPr/>
        <w:t xml:space="preserve"> </w:t>
        <w:tab/>
        <w:t xml:space="preserve">Class/block: </w:t>
      </w:r>
      <w:r>
        <w:rPr>
          <w:u w:val="single"/>
        </w:rPr>
        <w:t>L.A. Mod 2</w:t>
      </w:r>
      <w:r>
        <w:rPr/>
        <w:t xml:space="preserve"> </w:t>
        <w:tab/>
        <w:t xml:space="preserve"> Date: </w:t>
      </w:r>
      <w:r>
        <w:rPr>
          <w:u w:val="single"/>
        </w:rPr>
        <w:t>November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u w:val="single"/>
        </w:rPr>
        <w:t>Students will identify the setting and mood of a literary work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2021"/>
        <w:gridCol w:w="3152"/>
        <w:gridCol w:w="3152"/>
        <w:gridCol w:w="3948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/assist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m up:</w:t>
            </w:r>
          </w:p>
          <w:p>
            <w:pPr>
              <w:pStyle w:val="Normal"/>
              <w:rPr/>
            </w:pPr>
            <w:r>
              <w:rPr/>
              <w:t>Lead the warm-up and discussion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rculate, re-read questions, keep students on task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ome students will need questions re-read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limentary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Instruc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student responses, Lead lesson/discussion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student responses, support with  lesson/discussion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e students will need questions re-read or re-phrased.  Some students will be given advanced notice that they will be called on to share a response. Some will be given guided notes and/or teacher notes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/assist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ad Guided Practic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vide individual support to students, closely monitor student’s wor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ind students to use their reading process skills before reading a new passage.  Provide highlighters.  Monitor that students are highlighting importing “mood” words.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/assist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ad Independent Practic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late, re-read questions, keep students on task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ow students extra time if needed to complete independent practice.  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ads Closur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rculate classroom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 this time, teachers collaborate and discuss the lesson and expectations.  Both teachers offer their time and talents to help facilitate the lesson.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this time, teachers collaborate and discuss the lesson and expectations.  Both teachers offer their time and talents to help facilitate the lesson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th teachers spend some time reflecting on the lesson.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 teachers spend some time reflecting on the less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_____________ Time: _________________ Location: _______________________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5:43:00Z</dcterms:created>
  <dc:creator>fcps</dc:creator>
  <dc:description/>
  <cp:keywords/>
  <dc:language>en-US</dc:language>
  <cp:lastModifiedBy>FCPS</cp:lastModifiedBy>
  <dcterms:modified xsi:type="dcterms:W3CDTF">2011-05-19T15:53:00Z</dcterms:modified>
  <cp:revision>4</cp:revision>
  <dc:subject/>
  <dc:title>Co-Teaching Planning Form</dc:title>
</cp:coreProperties>
</file>